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6.</w:t>
      </w:r>
      <w:r>
        <w:rPr>
          <w:rFonts w:cs="Comic Sans MS" w:ascii="Comic Sans MS" w:hAnsi="Comic Sans MS"/>
          <w:b/>
          <w:sz w:val="16"/>
          <w:szCs w:val="16"/>
        </w:rPr>
        <w:t xml:space="preserve"> Quelles sont les missions de la CTR ? (4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pts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Elles sont définies par les textes officiels (statuts et règlements) : Pratique et enseignement, brevets et qualifications, règlementation et développement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Les missions sont :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Administratives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Gérer et organiser les formations de sa compétence (MF1 et MF2)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Désigner les cadres techniques qui la représenteront lors des examens clubs ou des départements (IC et GP)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Proposer des formations inhabituelles aux départements ou aux clubs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Délivrer les diplômes de cadres techniques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Archiver les fiches de contrôle TIV, délivrer les macarons et cartes TIV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Archiver les bordereaux et feuilles de notes des différents examens de la région (MF1, GP-N4, DP, IC, TSI, TIV, Antéor)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Informer des manifestations techniques régionales organisées par la CTR ou par les clubs et des changements ou modifications en cours ou à venir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Représenter officiellement la région lors des réunions de la Commission Technique Nationale.</w:t>
      </w:r>
    </w:p>
    <w:p>
      <w:pPr>
        <w:pStyle w:val="Normal"/>
        <w:numPr>
          <w:ilvl w:val="1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Techniques</w:t>
      </w:r>
    </w:p>
    <w:p>
      <w:pPr>
        <w:pStyle w:val="Normal"/>
        <w:autoSpaceDE w:val="false"/>
        <w:ind w:left="2651" w:hanging="0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Enseigner la plongée en scaphandre, dans le respect des arrêtés régissant l'activité.</w:t>
      </w:r>
    </w:p>
    <w:p>
      <w:pPr>
        <w:pStyle w:val="Normal"/>
        <w:numPr>
          <w:ilvl w:val="1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Organisationnelles : 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Les formations et les examens des différents brevets fédéraux.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Le suivi des inspections visuelles des bouteilles de plongée.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L'enseignement du secourisme fédéral.</w:t>
      </w:r>
    </w:p>
    <w:p>
      <w:pPr>
        <w:pStyle w:val="Normal"/>
        <w:numPr>
          <w:ilvl w:val="2"/>
          <w:numId w:val="4"/>
        </w:numPr>
        <w:autoSpaceDE w:val="false"/>
        <w:ind w:left="2410" w:hanging="142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L'enseignement et l'animation de la plongée enfants.</w:t>
      </w:r>
    </w:p>
    <w:p>
      <w:pPr>
        <w:pStyle w:val="Normal"/>
        <w:numPr>
          <w:ilvl w:val="1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Aide et assistance dans les formations si un club ou un CoDep en exprime le besoin</w:t>
      </w:r>
    </w:p>
    <w:p>
      <w:pPr>
        <w:pStyle w:val="Normal"/>
        <w:numPr>
          <w:ilvl w:val="1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Conseiller dans les difficultés techniques</w:t>
      </w:r>
    </w:p>
    <w:p>
      <w:pPr>
        <w:pStyle w:val="Normal"/>
        <w:numPr>
          <w:ilvl w:val="1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Maintenir ou réactualiser les connaissances des moniteurs et des encadrants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Permettre de mutualiser un stage ou un examen. </w:t>
      </w:r>
    </w:p>
    <w:sectPr>
      <w:headerReference w:type="default" r:id="rId2"/>
      <w:type w:val="nextPage"/>
      <w:pgSz w:w="11906" w:h="16838"/>
      <w:pgMar w:left="851" w:right="424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5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10:52:00Z</dcterms:modified>
  <cp:revision>2</cp:revision>
  <dc:subject/>
  <dc:title>Le cadre réglementaire de l’activité</dc:title>
</cp:coreProperties>
</file>